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681193968"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2140134372"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2021877346"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105755025"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302346268"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131213284"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954078343"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1164293964"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1128349822"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1533346465"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595602786"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226350332"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660126764"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588108530"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1087754403"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2067330418"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279884265"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119261975"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1510405632"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1412558535"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1581165997"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1424712477"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100454844"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1812919187"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604435497"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47620155"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659090939"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808527698"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1383859623"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1759021712"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1360523064"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1267309812"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1731151014"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1589646830"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1867527979"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1271012643"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174112368"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421470058"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1679948090"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1290219622"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656276184"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1837138311"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1470460272"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307168625"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2040445507"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2131776428"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546111328"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1398090813"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974246759"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2098114278"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2003620085"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133073396"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1375395639"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259577916"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1100703443"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1292163875"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1958319341"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